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416</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2866/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giấy phép hoạt động bán lẻ điện thuộc thẩm quyền cấp của 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ầy đủ và hợp lệ, thực hiện theo quy định tại khoản 2, khoản 3 Điều 18 Nghị định số 61/2025/NĐ-CP; • 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cấp mới, trong thời hạn 7 ngày từ ngày nhận được hồ sơ đầy đủ và hợp lệ, cơ quan cấp giấy phép hoạt động điện lực có trách nhiệm: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hẩm định hồ sơ theo điều kiện cấp giấy phép hoạt động điện lực quy định tại Điều 31 Luật Điện lực và Chương II của của Nghị định số 61/2025/NĐ-CP; đánh giá hồ sơ thực hiện theo quy định tại Điều 19 của Nghị định số 61/2025/NĐ-CP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hồ sơ đáp ứng điều kiện, thực hiện theo quy định tại khoản 5 Điều 18 Nghị định số 61/2025/NĐ-CP;</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Trường hợp không đáp ứng một trong các điều kiện, từ chối hồ sơ và thông báo bằng văn bản cho tổ chức đề nghị cấp giấy phép hoạt động điện lực,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ường hợp hồ sơ phức tạp, cơ quan cấp giấy phép hoạt động điện lực có thể gia hạn thời gian thẩm định quy định tại khoản 2, khoản 3 Điều 18 Nghị định số 61/2025/NĐ-CP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đã nộp phí thẩm định cấp giấy phép hoạt động điện lực, thực hiện cấp giấy phép hoạt động điện lực trong thời hạn quy định tại khoản 2 và khoản 3 Điều 18 Nghị định số 61/2025/NĐ-CP. </w:t>
      </w:r>
    </w:p>
    <w:p>
      <w:pPr>
        <w:pStyle w:val="Normal"/>
        <w:spacing w:lineRule="auto" w:line="276" w:before="0" w:after="0"/>
        <w:jc w:val="both"/>
        <w:rPr/>
      </w:pPr>
      <w:r>
        <w:rPr>
          <w:rFonts w:eastAsia="Times New Roman" w:cs="Times New Roman" w:ascii="Times New Roman" w:hAnsi="Times New Roman"/>
          <w:sz w:val="26"/>
        </w:rPr>
        <w:t>+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23"/>
        <w:gridCol w:w="655"/>
        <w:gridCol w:w="4287"/>
        <w:gridCol w:w="3745"/>
      </w:tblGrid>
      <w:tr>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37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 Ngày</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 Thông tư số 106/2020/TT-BCT ngày 08/12/2020 của Bộ trưởng Bộ Tài chính quy định mức thu, chế độ thu, nộp, quản lý và sử dụng phí thẩm định cấp giấy phép hoạt động điện lực. + Thông tư số 64/2025/TT-BTC ngày 30 tháng 6 năm 2025 của Bộ Tài chính quy định mức thu, miễn một số khoản phí, lệ phí nhằm hỗ trợ cho doanh nghiệp, người dân. Và các văn bản sửa đổi, thay thế.)</w:t>
            </w:r>
          </w:p>
        </w:tc>
        <w:tc>
          <w:tcPr>
            <w:tcW w:w="37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ên trang thông tin điện tử của cơ quan cấp giấy phép hoạt động điện lực tại địa phương + Trong trường hợp hồ sơ điện tử có dung lượng lớn hoặc các tài liệu theo quy định của pháp luật không được gửi qua mạng thông tin điện tử thì có thể gửi trực tiếp hoặc qua đườ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 Ngày</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 Thông tư số 106/2020/TT-BCT ngày 08/12/2020 của Bộ trưởng Bộ Tài chính quy định mức thu, chế độ thu, nộp, quản lý và sử dụng phí thẩm định cấp giấy phép hoạt động điện lực. + Thông tư số 64/2025/TT-BTC ngày 30 tháng 6 năm 2025 của Bộ Tài chính quy định mức thu, miễn một số khoản phí, lệ phí nhằm hỗ trợ cho doanh nghiệp, người dân. Và các văn bản sửa đổi, thay thế.)</w:t>
            </w:r>
          </w:p>
        </w:tc>
        <w:tc>
          <w:tcPr>
            <w:tcW w:w="37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ên trang thông tin điện tử của cơ quan cấp giấy phép hoạt động điện lực tại địa phương + Trong trường hợp hồ sơ điện tử có dung lượng lớn hoặc các tài liệu theo quy định của pháp luật không được gửi qua mạng thông tin điện tử thì có thể gửi trực tiếp hoặc qua đườ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bookmarkStart w:id="0" w:name="_GoBack"/>
            <w:bookmarkStart w:id="1" w:name="_GoBack"/>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 Ngày</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 Thông tư số 106/2020/TT-BCT ngày 08/12/2020 của Bộ trưởng Bộ Tài chính quy định mức thu, chế độ thu, nộp, quản lý và sử dụng phí thẩm định cấp giấy phép hoạt động điện lực. + Thông tư số 64/2025/TT-BTC ngày 30 tháng 6 năm 2025 của Bộ Tài chính quy định mức thu, miễn một số khoản phí, lệ phí nhằm hỗ trợ cho doanh nghiệp, người dân. Và các văn bản sửa đổi, thay thế.)</w:t>
            </w:r>
          </w:p>
        </w:tc>
        <w:tc>
          <w:tcPr>
            <w:tcW w:w="37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bookmarkStart w:id="2" w:name="_GoBack"/>
            <w:r>
              <w:rPr>
                <w:rFonts w:eastAsia="Times New Roman" w:cs="Times New Roman" w:ascii="Times New Roman" w:hAnsi="Times New Roman"/>
                <w:sz w:val="26"/>
              </w:rPr>
              <w:t>(i) Trường hợp gửi trực tuyến: + Thực hiện trên trang thông tin điện tử của cơ quan cấp giấy phép hoạt động điện lực tại địa phương + Trong trường hợp hồ sơ điện tử có dung lượng lớn hoặc các tài liệu theo quy định của pháp luật không được gửi qua mạng thông tin điện tử thì có thể gửi trực tiếp hoặc qua đườ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bookmarkEnd w:id="2"/>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098"/>
        <w:gridCol w:w="1372"/>
        <w:gridCol w:w="941"/>
      </w:tblGrid>
      <w:tr>
        <w:trPr/>
        <w:tc>
          <w:tcPr>
            <w:tcW w:w="70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0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đề nghị cấp giấy phép hoạt động điện lực theo Mẫu 01 quy định tại Phụ lục ban hành kèm theo Nghị định quy định chi tiết một số điều Luật Điện lực về giấy phép hoạt động điện lực</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1.docx</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0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Giấy chứng nhận đăng ký doanh nghiệp; giấy chứng nhận đăng ký hợp tác xã hoặc quyết định thành lập (đối với các tổ chức không có giấy chứng nhận đăng ký doanh nghiệp) của tổ chức đề nghị cấp giấy phép.</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0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Danh sách trích ngang đội ngũ quản lý kinh doanh bán lẻ điện theo Mẫu 02 quy định tại Phụ lục ban hành kèm theo Nghị định quy định chi tiết một số điều Luật Điện lực về giấy phép hoạt động điện lực</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0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Hồ sơ của người quản lý kinh doanh bán lẻ điện: Bằng tốt nghiệp đại học trở lên; bản khai quá trình công tác trong lĩnh vực kinh doanh mua bán điện có xác nhận của người sử dụng lao động theo Mẫu 03 quy định tại Phụ lục ban hành kèm theo Nghị định quy định chi tiết một số điều Luật Điện lực về giấy phép hoạt động điện lực;</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3.docx</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0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Phương án hoạt động bán lẻ điện theo Mẫu 04 quy định tại Phụ lục ban hành kèm theo Nghị định quy định chi tiết một số điều Luật Điện lực về giấy phép hoạt động điện lực.</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4.docx</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PHÉP HOẠT ĐỘNG ĐIỆN LỰC</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708"/>
        <w:gridCol w:w="5575"/>
        <w:gridCol w:w="840"/>
        <w:gridCol w:w="1287"/>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4/QH15</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điện lực</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1-202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5/NĐ-CP</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61/2025/NĐ-CP ngày 04 tháng 3 năm 2025 của Chính phủ quy định quy định chi tiết một số điều Luật Điện lực về giấy phép hoạt động điện lực</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4-03-202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46/2025</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146/2025/NĐ-CP</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2-06-202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Các điều kiện đã được quy định tại Điều 7 Nghị định quy định chi tiết một số điều Luật Điện lực về giấy phép hoạt động điện lực, cụ thể như sau: Tổ chức được cấp giấy phép hoạt động điện lực trong lĩnh vực bán lẻ điện khi đáp ứng đủ các điều kiện sau đây: 1. Tổ chức được thành lập hợp pháp theo quy định của pháp luật, gồm: doanh nghiệp thuộc mọi thành phần kinh tế được thành lập và hoạt động theo quy định của Luật Doanh nghiệp; hợp tác xã được thành lập và hoạt động theo Luật Hợp tác xã; tổ chức khác được thành lập theo quy định của pháp luật có liên quan; 2. Có phương án hoạt động bán lẻ điện; 3. Có ít nhất 01 người quản lý kinh doanh bán lẻ điện, có bằng tốt nghiệp đại học trở lên thuộc một trong các ngành công nghệ, kỹ thuật điện, kinh tế, tài chính hoặc ngành đào tạo khác và có thời gian làm việc trong lĩnh vực kinh doanh mua bán điện ít nhất 03 năm</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306</Words>
  <Characters>7448</Characters>
  <CharactersWithSpaces>8737</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49:00Z</dcterms:created>
  <dc:creator>Apache POI</dc:creator>
  <dc:description/>
  <dc:language>en-US</dc:language>
  <cp:lastModifiedBy>admin</cp:lastModifiedBy>
  <dcterms:modified xsi:type="dcterms:W3CDTF">2025-10-23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